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公益財団法人マース奨学財団</w:t>
      </w:r>
    </w:p>
    <w:p>
      <w:pPr>
        <w:pStyle w:val="Normal"/>
        <w:ind w:firstLine="420"/>
        <w:jc w:val="left"/>
        <w:rPr/>
      </w:pPr>
      <w:r>
        <w:rPr/>
        <w:t>以上のとおり、進路を報告いたします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33680</wp:posOffset>
                </wp:positionH>
                <wp:positionV relativeFrom="paragraph">
                  <wp:posOffset>86360</wp:posOffset>
                </wp:positionV>
                <wp:extent cx="6301105" cy="684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684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1106"/>
                              <w:gridCol w:w="850"/>
                              <w:gridCol w:w="1396"/>
                              <w:gridCol w:w="1581"/>
                              <w:gridCol w:w="794"/>
                              <w:gridCol w:w="2233"/>
                              <w:gridCol w:w="196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92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36"/>
                                      <w:szCs w:val="36"/>
                                    </w:rPr>
                                    <w:t>20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36"/>
                                      <w:szCs w:val="36"/>
                                    </w:rPr>
                                    <w:t>年度 奨学生進路報告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西暦　　　　  年　　　　月　　　　日生（　　　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在学名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学部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在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入学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西暦　　　 　年　　月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卒業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西暦　　　　年　　月（ 卒業 ・ 見込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現住所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〒   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 xml:space="preserve">　　　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今後、就職等により住所等に変更がありましたら、適宜、当財団までご連絡下さるようお願いいた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  <w:t>電話番号　　　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  <w:t>携帯番号　　　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  <w:t>メールアドレ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9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進路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進級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場合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学部学科に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変更なし　・　変更あり（　　　　　　　　学部　　　　　　　　学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進学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場合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学校名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所在地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就職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場合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就職先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住　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539.35pt;mso-wrap-distance-left:7.1pt;mso-wrap-distance-right:7.1pt;mso-wrap-distance-top:0pt;mso-wrap-distance-bottom:0pt;margin-top:6.8pt;mso-position-vertical-relative:text;margin-left:18.4pt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1106"/>
                        <w:gridCol w:w="850"/>
                        <w:gridCol w:w="1396"/>
                        <w:gridCol w:w="1581"/>
                        <w:gridCol w:w="794"/>
                        <w:gridCol w:w="2233"/>
                        <w:gridCol w:w="196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92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6"/>
                                <w:szCs w:val="36"/>
                              </w:rPr>
                              <w:t>20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年度 奨学生進路報告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10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生年月日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西暦　　　　  年　　　　月　　　　日生（　　　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在学名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学部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在学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入学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西暦　　　 　年　　月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卒業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西暦　　　　年　　月（ 卒業 ・ 見込 ）</w:t>
                            </w:r>
                          </w:p>
                        </w:tc>
                      </w:tr>
                      <w:tr>
                        <w:trPr>
                          <w:trHeight w:val="1372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現住所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〒   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 xml:space="preserve">-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 xml:space="preserve">　　　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今後、就職等により住所等に変更がありましたら、適宜、当財団までご連絡下さるようお願いいたします。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46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  <w:t>電話番号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  <w:t>携帯番号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  <w:t>メールアドレス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99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進路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進級の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場合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  <w:t>学部学科に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変更なし　・　変更あり（　　　　　　　　学部　　　　　　　　学科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進学の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場合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  <w:t>学校名　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  <w:t>所在地　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就職の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場合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  <w:t>就職先　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  <w:t>住　所　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その他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spacing w:before="0" w:after="180"/>
        <w:ind w:firstLine="630"/>
        <w:jc w:val="left"/>
        <w:rPr/>
      </w:pPr>
      <w:r>
        <w:rPr/>
        <w:t>西暦　　　　年　　月　　日</w:t>
      </w:r>
    </w:p>
    <w:p>
      <w:pPr>
        <w:pStyle w:val="Normal"/>
        <w:jc w:val="left"/>
        <w:rPr/>
      </w:pPr>
      <w:r>
        <w:rPr/>
        <w:t>　　　　　公益財団法人マース奨学財団</w:t>
      </w:r>
    </w:p>
    <w:p>
      <w:pPr>
        <w:pStyle w:val="Normal"/>
        <w:ind w:firstLine="840"/>
        <w:jc w:val="left"/>
        <w:rPr/>
      </w:pPr>
      <w:r>
        <w:rPr/>
        <w:t>　　　代表理事　松波　廣和　殿</w:t>
      </w:r>
    </w:p>
    <w:p>
      <w:pPr>
        <w:pStyle w:val="Normal"/>
        <w:widowControl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8285</wp:posOffset>
                </wp:positionH>
                <wp:positionV relativeFrom="paragraph">
                  <wp:posOffset>183515</wp:posOffset>
                </wp:positionV>
                <wp:extent cx="392430" cy="383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8340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19.55pt;margin-top:14.45pt;width:30.85pt;height:30.15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67335</wp:posOffset>
                </wp:positionV>
                <wp:extent cx="6645910" cy="3632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　　　　　　署　名　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　　　　　</w:t>
                            </w:r>
                            <w:r>
                              <w:rPr>
                                <w:kern w:val="0"/>
                              </w:rPr>
                              <w:t>　　　　　　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28.6pt;mso-wrap-distance-left:0pt;mso-wrap-distance-right:7.1pt;mso-wrap-distance-top:0pt;mso-wrap-distance-bottom:0pt;margin-top:21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　　　　　　　　　　　　　　　　　　　　　　署　名　　　　　　　　　　　　　　　　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直線矢印コネクタ 6" stroked="t" o:allowincell="f" style="position:absolute;margin-left:271.25pt;margin-top:-0.4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>　　　　　　　　　　　　　　　　　　　　　　　　　　　　　　　　　　　　　　　　</w:t>
                      </w:r>
                      <w:r>
                        <w:rPr>
                          <w:kern w:val="0"/>
                        </w:rPr>
                        <w:t>　　　　　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44875</wp:posOffset>
                </wp:positionH>
                <wp:positionV relativeFrom="paragraph">
                  <wp:posOffset>-5080</wp:posOffset>
                </wp:positionV>
                <wp:extent cx="1847850" cy="635"/>
                <wp:effectExtent l="0" t="0" r="0" b="0"/>
                <wp:wrapNone/>
                <wp:docPr id="5" name="直線矢印コネクタ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6" stroked="t" o:allowincell="f" style="position:absolute;margin-left:271.25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54:00Z</dcterms:created>
  <dc:creator>河合匠</dc:creator>
  <dc:description/>
  <cp:keywords/>
  <dc:language>en-US</dc:language>
  <cp:lastModifiedBy>高野 瞳</cp:lastModifiedBy>
  <cp:lastPrinted>2021-02-05T14:55:00Z</cp:lastPrinted>
  <dcterms:modified xsi:type="dcterms:W3CDTF">2024-07-12T03:01:00Z</dcterms:modified>
  <cp:revision>7</cp:revision>
  <dc:subject/>
  <dc:title/>
</cp:coreProperties>
</file>