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公益財団法人マース奨学財団</w:t>
      </w:r>
    </w:p>
    <w:p>
      <w:pPr>
        <w:pStyle w:val="Normal"/>
        <w:ind w:firstLine="420"/>
        <w:jc w:val="left"/>
        <w:rPr/>
      </w:pPr>
      <w:r>
        <w:rPr/>
        <w:t>以上のとおり、進路を報告いたし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233680</wp:posOffset>
                </wp:positionH>
                <wp:positionV relativeFrom="paragraph">
                  <wp:posOffset>86360</wp:posOffset>
                </wp:positionV>
                <wp:extent cx="6301105" cy="6849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684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113" w:type="dxa"/>
                              </w:tblCellMar>
                            </w:tblPr>
                            <w:tblGrid>
                              <w:gridCol w:w="1106"/>
                              <w:gridCol w:w="850"/>
                              <w:gridCol w:w="1396"/>
                              <w:gridCol w:w="1581"/>
                              <w:gridCol w:w="794"/>
                              <w:gridCol w:w="2233"/>
                              <w:gridCol w:w="1963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36"/>
                                      <w:szCs w:val="36"/>
                                    </w:rPr>
                                    <w:t>202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sz w:val="36"/>
                                      <w:szCs w:val="36"/>
                                    </w:rPr>
                                    <w:t>年度 奨学生進路報告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氏　名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生年月日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西暦　　　　  年　　　　月　　　　日生（　　　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在学名</w:t>
                                  </w:r>
                                </w:p>
                              </w:tc>
                              <w:tc>
                                <w:tcPr>
                                  <w:tcW w:w="22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大学</w:t>
                                  </w:r>
                                </w:p>
                              </w:tc>
                              <w:tc>
                                <w:tcPr>
                                  <w:tcW w:w="237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学部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年在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入学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西暦　　　 　年　　月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卒業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西暦　　　　年　　月（ 卒業 ・ 見込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2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現住所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〒   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 xml:space="preserve">　　　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今後、就職等により住所等に変更がありましたら、適宜、当財団までご連絡下さるようお願いいたします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連絡先</w:t>
                                  </w:r>
                                </w:p>
                              </w:tc>
                              <w:tc>
                                <w:tcPr>
                                  <w:tcW w:w="462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電話番号　　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1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携帯番号　　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1"/>
                                    </w:rPr>
                                    <w:t>メールアドレ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92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ind w:firstLine="10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進路先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進級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場合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学部学科に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変更なし　・　変更あり（　　　　　　　　学部　　　　　　　　学科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進学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場合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学校名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所在地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就職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場合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就職先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  <w:t>住　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1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その他</w:t>
                                  </w:r>
                                </w:p>
                              </w:tc>
                              <w:tc>
                                <w:tcPr>
                                  <w:tcW w:w="88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539.35pt;mso-wrap-distance-left:7.1pt;mso-wrap-distance-right:7.1pt;mso-wrap-distance-top:0pt;mso-wrap-distance-bottom:0pt;margin-top:6.8pt;mso-position-vertical-relative:text;margin-left:18.4pt;mso-position-horizontal-relative:margin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113" w:type="dxa"/>
                        </w:tblCellMar>
                      </w:tblPr>
                      <w:tblGrid>
                        <w:gridCol w:w="1106"/>
                        <w:gridCol w:w="850"/>
                        <w:gridCol w:w="1396"/>
                        <w:gridCol w:w="1581"/>
                        <w:gridCol w:w="794"/>
                        <w:gridCol w:w="2233"/>
                        <w:gridCol w:w="1963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923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6"/>
                                <w:szCs w:val="36"/>
                              </w:rPr>
                              <w:t>20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36"/>
                                <w:szCs w:val="36"/>
                              </w:rPr>
                              <w:t>年度 奨学生進路報告書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righ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0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106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氏　名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生年月日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西暦　　　　  年　　　　月　　　　日生（　　　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在学名</w:t>
                            </w:r>
                          </w:p>
                        </w:tc>
                        <w:tc>
                          <w:tcPr>
                            <w:tcW w:w="22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大学</w:t>
                            </w:r>
                          </w:p>
                        </w:tc>
                        <w:tc>
                          <w:tcPr>
                            <w:tcW w:w="2375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学部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年在学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入学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西暦　　　 　年　　月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卒業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西暦　　　　年　　月（ 卒業 ・ 見込 ）</w:t>
                            </w:r>
                          </w:p>
                        </w:tc>
                      </w:tr>
                      <w:tr>
                        <w:trPr>
                          <w:trHeight w:val="1372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現住所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〒   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 xml:space="preserve">-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 xml:space="preserve">　　　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今後、就職等により住所等に変更がありましたら、適宜、当財団までご連絡下さるようお願いいたします。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連絡先</w:t>
                            </w:r>
                          </w:p>
                        </w:tc>
                        <w:tc>
                          <w:tcPr>
                            <w:tcW w:w="462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電話番号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1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携帯番号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Cs w:val="21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1"/>
                              </w:rPr>
                              <w:t>メールアドレス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992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ind w:firstLine="105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進路先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進級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場合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学部学科に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    </w:t>
                            </w:r>
                            <w:r>
                              <w:rPr/>
                              <w:t>変更なし　・　変更あり（　　　　　　　　学部　　　　　　　　学科）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進学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場合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学校名　</w:t>
                            </w:r>
                          </w:p>
                        </w:tc>
                      </w:tr>
                      <w:tr>
                        <w:trPr>
                          <w:trHeight w:val="561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所在地　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就職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場合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就職先　</w:t>
                            </w:r>
                          </w:p>
                        </w:tc>
                      </w:tr>
                      <w:tr>
                        <w:trPr>
                          <w:trHeight w:val="563" w:hRule="atLeast"/>
                        </w:trPr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  <w:t>住　所　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1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/>
                              <w:t>その他</w:t>
                            </w:r>
                          </w:p>
                        </w:tc>
                        <w:tc>
                          <w:tcPr>
                            <w:tcW w:w="88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spacing w:before="0" w:after="180"/>
        <w:ind w:firstLine="630"/>
        <w:jc w:val="left"/>
        <w:rPr/>
      </w:pPr>
      <w:r>
        <w:rPr/>
        <w:t>西暦　　　　年　　月　　日</w:t>
      </w:r>
    </w:p>
    <w:p>
      <w:pPr>
        <w:pStyle w:val="Normal"/>
        <w:jc w:val="left"/>
        <w:rPr/>
      </w:pPr>
      <w:r>
        <w:rPr/>
        <w:t>　　　　　公益財団法人マース奨学財団</w:t>
      </w:r>
    </w:p>
    <w:p>
      <w:pPr>
        <w:pStyle w:val="Normal"/>
        <w:ind w:firstLine="840"/>
        <w:jc w:val="left"/>
        <w:rPr/>
      </w:pPr>
      <w:r>
        <w:rPr/>
        <w:t>　　　代表理事　松波　廣和　殿</w:t>
      </w:r>
    </w:p>
    <w:p>
      <w:pPr>
        <w:pStyle w:val="Normal"/>
        <w:widowControl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8285</wp:posOffset>
                </wp:positionH>
                <wp:positionV relativeFrom="paragraph">
                  <wp:posOffset>183515</wp:posOffset>
                </wp:positionV>
                <wp:extent cx="392430" cy="3835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383400"/>
                        </a:xfrm>
                        <a:prstGeom prst="flowChartConnector">
                          <a:avLst/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19.55pt;margin-top:14.45pt;width:30.85pt;height:30.15pt;mso-wrap-style:none;v-text-anchor:middle" type="_x0000_t120">
                <v:fill o:detectmouseclick="t" on="false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267335</wp:posOffset>
                </wp:positionV>
                <wp:extent cx="6645910" cy="36322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　署　名　　　　　　　　　　　　　　　　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　　　　　</w:t>
                            </w:r>
                            <w:r>
                              <w:rPr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8.6pt;mso-wrap-distance-left:0pt;mso-wrap-distance-right:7.1pt;mso-wrap-distance-top:0pt;mso-wrap-distance-bottom:0pt;margin-top:21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　　　　　　　　　　　　　　　　　　　　　　署　名　　　　　　　　　　　　　　　　印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直線矢印コネクタ 6" stroked="t" o:allowincell="f" style="position:absolute;margin-left:271.25pt;margin-top:-0.4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  <w:t>　　　　　　　　　　　　　　　　　　　　　　　　　　　　　　　　　　　　　　　　</w:t>
                      </w:r>
                      <w:r>
                        <w:rPr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444875</wp:posOffset>
                </wp:positionH>
                <wp:positionV relativeFrom="paragraph">
                  <wp:posOffset>-5080</wp:posOffset>
                </wp:positionV>
                <wp:extent cx="1847850" cy="635"/>
                <wp:effectExtent l="0" t="0" r="0" b="0"/>
                <wp:wrapNone/>
                <wp:docPr id="5" name="直線矢印コネクタ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線矢印コネクタ 6" stroked="t" o:allowincell="f" style="position:absolute;margin-left:271.25pt;margin-top:-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54:00Z</dcterms:created>
  <dc:creator>河合匠</dc:creator>
  <dc:description/>
  <cp:keywords/>
  <dc:language>en-US</dc:language>
  <cp:lastModifiedBy>辻 雄亮</cp:lastModifiedBy>
  <cp:lastPrinted>2021-02-05T14:55:00Z</cp:lastPrinted>
  <dcterms:modified xsi:type="dcterms:W3CDTF">2025-07-15T00:54:00Z</dcterms:modified>
  <cp:revision>8</cp:revision>
  <dc:subject/>
  <dc:title/>
</cp:coreProperties>
</file>